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2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1072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successivo D.D.G. n. 258 dell’11.08.2014 relativo alla rettifica della graduatoria</w:t>
        <w:tab/>
        <w:tab/>
        <w:t>permanente del profilo professionale di Assistente Amministrativo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 Sig. Orefice Salvatore nata a  Napoli il 21.07.1980 con </w:t>
        <w:tab/>
        <w:tab/>
        <w:tab/>
        <w:tab/>
        <w:t xml:space="preserve">la quale chiede il depennamento dalla graduatoria permanente provinciale di I^ fascia </w:t>
        <w:tab/>
        <w:tab/>
        <w:t>di Assistente Amministrativo 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 Sig.  Orefice Salvatore nata a  Napoli il 21.07.1980      dalla graduatoria permanente provinciale di I^ fascia   di Assistente Amministrativo di questa provincia pubblicata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1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4T12:08:00Z</dcterms:modified>
  <cp:revision>4</cp:revision>
  <dc:subject/>
  <dc:title> </dc:title>
</cp:coreProperties>
</file>